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683260</wp:posOffset>
            </wp:positionV>
            <wp:extent cx="8801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3.05pt;margin-top:477.2pt;width:215.95pt;height:17.2pt;mso-wrap-style:none;v-text-anchor:middle" type="_x0000_t136">
            <v:path textpathok="t"/>
            <v:textpath on="t" fitshape="t" string="Name:  __________________________" style="font-family:&quot;Arial Narrow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-1026160</wp:posOffset>
                </wp:positionV>
                <wp:extent cx="6781800" cy="850900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680" cy="85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Wishing with a Four Leaf Clov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6.05pt;margin-top:-80.8pt;width:533.95pt;height:6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Wishing with a Four Leaf Clover</w:t>
                      </w:r>
                    </w:p>
                  </w:txbxContent>
                </v:textbox>
                <v:path textpathok="t"/>
                <v:textpath on="t" fitshape="t" string="Wishing with a Four Leaf Clover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743200" cy="409575"/>
                <wp:effectExtent l="109220" t="1473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In Reading I wish I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9.2pt;width:215.95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In Reading I wish I ...</w:t>
                      </w:r>
                    </w:p>
                  </w:txbxContent>
                </v:textbox>
                <v:path textpathok="t"/>
                <v:textpath on="t" fitshape="t" string="In Reading I wish I ...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-111760</wp:posOffset>
                </wp:positionV>
                <wp:extent cx="2628900" cy="638175"/>
                <wp:effectExtent l="131445" t="1409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In Writing I wish I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5.05pt;margin-top:-8.8pt;width:206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In Writing I wish I ...</w:t>
                      </w:r>
                    </w:p>
                  </w:txbxContent>
                </v:textbox>
                <v:path textpathok="t"/>
                <v:textpath on="t" fitshape="t" string="In Writing I wish I ...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2860040</wp:posOffset>
                </wp:positionV>
                <wp:extent cx="2628900" cy="638175"/>
                <wp:effectExtent l="128905" t="13779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In Spelling I wish I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05pt;margin-top:225.2pt;width:206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In Spelling I wish I ...</w:t>
                      </w:r>
                    </w:p>
                  </w:txbxContent>
                </v:textbox>
                <v:path textpathok="t"/>
                <v:textpath on="t" fitshape="t" string="In Spelling I wish I ...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1750" simplePos="0" locked="0" layoutInCell="0" allowOverlap="1" relativeHeight="8">
                <wp:simplePos x="0" y="0"/>
                <wp:positionH relativeFrom="column">
                  <wp:posOffset>5080635</wp:posOffset>
                </wp:positionH>
                <wp:positionV relativeFrom="paragraph">
                  <wp:posOffset>2745740</wp:posOffset>
                </wp:positionV>
                <wp:extent cx="2628900" cy="752475"/>
                <wp:effectExtent l="115570" t="1263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In Math I wish I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05pt;margin-top:216.2pt;width:206.9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In Math I wish I ...</w:t>
                      </w:r>
                    </w:p>
                  </w:txbxContent>
                </v:textbox>
                <v:path textpathok="t"/>
                <v:textpath on="t" fitshape="t" string="In Math I wish I ...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Style w:val="CommentReference"/>
          <w:vanish w:val="false"/>
        </w:rP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45440</wp:posOffset>
                </wp:positionV>
                <wp:extent cx="3823335" cy="1943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3pt;mso-wrap-distance-left:9.05pt;mso-wrap-distance-right:9.05pt;mso-wrap-distance-top:0pt;mso-wrap-distance-bottom:0pt;margin-top:27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345440</wp:posOffset>
                </wp:positionV>
                <wp:extent cx="3823335" cy="1943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3pt;mso-wrap-distance-left:9.05pt;mso-wrap-distance-right:9.05pt;mso-wrap-distance-top:0pt;mso-wrap-distance-bottom:0pt;margin-top:27.2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3202940</wp:posOffset>
                </wp:positionV>
                <wp:extent cx="3823335" cy="1943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3pt;mso-wrap-distance-left:9.05pt;mso-wrap-distance-right:9.05pt;mso-wrap-distance-top:0pt;mso-wrap-distance-bottom:0pt;margin-top:252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9135</wp:posOffset>
                </wp:positionH>
                <wp:positionV relativeFrom="paragraph">
                  <wp:posOffset>3202940</wp:posOffset>
                </wp:positionV>
                <wp:extent cx="3823335" cy="1943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3pt;mso-wrap-distance-left:9.05pt;mso-wrap-distance-right:9.05pt;mso-wrap-distance-top:0pt;mso-wrap-distance-bottom:0pt;margin-top:252.2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ndy and Trish" w:date="0-00-00T00:00:00Z" w:initials="T&amp;T"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en-US" w:bidi="ar-SA"/>
        </w:rPr>
        <w:t>Trish Maxwell - use in conjunction with St. Patrick's Day theme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2:04:00Z</dcterms:created>
  <dc:creator>Bruce Maxwell</dc:creator>
  <dc:description/>
  <cp:keywords/>
  <dc:language>en-US</dc:language>
  <cp:lastModifiedBy>janessac</cp:lastModifiedBy>
  <cp:lastPrinted>2001-03-11T16:45:00Z</cp:lastPrinted>
  <dcterms:modified xsi:type="dcterms:W3CDTF">2007-05-30T22:04:00Z</dcterms:modified>
  <cp:revision>2</cp:revision>
  <dc:subject/>
  <dc:title/>
</cp:coreProperties>
</file>